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2» жовтня 2020р.                                                                                № 5664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104, м. Буча (Бучанський НВК «СЗОШ І-ІІІ ст. №5 з поглибленим вивченням іноземних мов, спортивна зала»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№П-11822148 від 01.09.2020р. Президента ГОСТ «Данс Майстер» Майстра Л.Є.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104, м. Буча (Бучанський НВК «СЗОШ І-ІІІ ст. №5 з поглибленим вивченням іноземних мов, спортивна зала»), відповідно до рішення Бучанської міської ради №5485-85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від 24.09.2020р.</w:t>
      </w:r>
      <w:r>
        <w:rPr/>
        <w:t xml:space="preserve"> «</w:t>
      </w:r>
      <w:r>
        <w:rPr>
          <w:sz w:val="26"/>
          <w:szCs w:val="26"/>
        </w:rPr>
        <w:t>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Вокзальна, 104, м. Буча (Бучанський НВК «СЗОШ І-ІІІ ст. №5 з поглибленим вивченням іноземних мов, спортивна зала»), далі – об’єкт оренди, без проведення аукціону, так як ГОСТ «Данс Майстер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, терміном на 4 роки 11 місяців; цільове призначення об’єкта оренди, відповідно до заяви Президента ГОСТ «Данс Майстер» Майстра Л.Є.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 бально-спортивного танцю; бажаний графік використання – понеділок з 18-00 до 19-30, вівторок з 15-00 до 19-00, середа  з 18-00 до 19-30, четвер з 15-00 до 19-00, п’ятниця з 14-00 до 19-3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Бучанському НВК «СЗОШ І-ІІІ ст. №5 з поглибленим вивченням іноземних мов», як балансоутримувачу об’єкта оренди, визначеного в п.1 цього рішення, продовжити договір оренди нежитлового приміщення комунальної власності Бучанської міської об’єднаної територіальної громади терміном на 4 роки 11 місяців та оприлюднити договір оренди в електронній торговій системі, з урахуванням термінів, передбачених Порядком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23T09:52:00Z</cp:lastPrinted>
  <dcterms:modified xsi:type="dcterms:W3CDTF">2020-10-23T10:02:00Z</dcterms:modified>
  <cp:revision>66</cp:revision>
  <dc:subject/>
  <dc:title>ПРОЕКТ</dc:title>
</cp:coreProperties>
</file>